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91994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0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одовження договору оренди, укладеного з Фінансовим управлінням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5" w:firstLine="634"/>
        <w:jc w:val="both"/>
        <w:rPr/>
      </w:pPr>
      <w:r>
        <w:rPr>
          <w:sz w:val="26"/>
          <w:szCs w:val="26"/>
          <w:lang w:val="uk-UA"/>
        </w:rPr>
        <w:t>Розглянувши звернення начальника Фінансового управління Бучанської міської ради Тетяни Сімон від 17.01.2022 №01-15/04-17 (вх. №12.1-15/161 від 19.01.2022) щодо продовження дії договору оренди №32 від 20.04.2021, відповідно до якого Фінансове управління Бучанської міської ради орендує нежитлові приміщення, загальною площею 87,3 кв.м, що знаходяться за адресою: вул. Енергетиків, 12,         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загальною площею 87,3 кв.м, (кабінети 402-405), що знаходяться за адресою: вул. Енергетиків, 12, м. Буча, Бучанського району, Київської області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Фінансовому управлінню Бучанської міської ради договір оренди нежитлового приміщення, зазначеного в п. 1 даного рішення, терміном на        5 (п’ять) років, з річною орендною ставкою 1 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04:00Z</dcterms:created>
  <dc:creator>GL_BUH</dc:creator>
  <dc:description/>
  <cp:keywords/>
  <dc:language>en-US</dc:language>
  <cp:lastModifiedBy>user</cp:lastModifiedBy>
  <cp:lastPrinted>2022-05-11T14:01:00Z</cp:lastPrinted>
  <dcterms:modified xsi:type="dcterms:W3CDTF">2022-05-12T06:33:00Z</dcterms:modified>
  <cp:revision>11</cp:revision>
  <dc:subject/>
  <dc:title/>
</cp:coreProperties>
</file>